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z nieruchomośc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42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4 czerwc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spólnota Mieszkaniowa „AGATA”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0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2:07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